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809777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5405933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892895910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